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8"/>
                <w:lang w:val="ru-RU" w:eastAsia="ru-RU" w:bidi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ПРИЛОЖЕНИЕ № 2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>к решению Совета муниципального образования  Северский район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от  __________ 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8"/>
                <w:szCs w:val="28"/>
                <w:lang w:val="ru-RU" w:eastAsia="ru-RU" w:bidi="ar-SA"/>
              </w:rPr>
              <w:t xml:space="preserve"> №</w:t>
            </w:r>
            <w:r>
              <w:rPr>
                <w:rFonts w:eastAsia="Times New Roman" w:cs="Times New Roman"/>
                <w:color w:val="auto"/>
                <w:kern w:val="0"/>
                <w:sz w:val="28"/>
                <w:szCs w:val="28"/>
                <w:lang w:val="ru-RU" w:eastAsia="ru-RU" w:bidi="ar-SA"/>
              </w:rPr>
              <w:t xml:space="preserve"> _____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left"/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 внешних заимствований муниципального образования Северский район на 2025 год и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1. Программа муниципальных внешних заимствований муниципального образования Северский район на 2025 год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528"/>
        <w:gridCol w:w="195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ид заимств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ъе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Бюджетные кредиты, привлеченные муниципальным образованием Север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влечение (предельный срок погашения – до 20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гашение основной суммы дол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дел 2. Программа муниципальных внешних заимствований муниципального образования Северский район на 2026 и  2027 год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6528"/>
        <w:gridCol w:w="1950"/>
      </w:tblGrid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Вид заимствован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Объем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Бюджетные кредиты, привлеченные муниципальным образованием Северский район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ривлечение (предельный срок погашения – до 20 лет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/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both"/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4"/>
                <w:lang w:val="ru-RU" w:eastAsia="ru-RU" w:bidi="ar-SA"/>
              </w:rPr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погашение основной суммы долг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начальник финансового управления)                                               К.В.Леуцка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before="0" w:after="0"/>
        <w:ind w:left="0" w:right="0" w:hanging="0"/>
        <w:jc w:val="lef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11">
    <w:name w:val="Указатель1"/>
    <w:basedOn w:val="Normal"/>
    <w:qFormat/>
    <w:pPr/>
    <w:rPr>
      <w:rFonts w:eastAsia="Tahoma"/>
      <w:lang w:eastAsia="ar-SA"/>
    </w:rPr>
  </w:style>
  <w:style w:type="paragraph" w:styleId="12">
    <w:name w:val="Заголовок1"/>
    <w:basedOn w:val="Normal"/>
    <w:qFormat/>
    <w:pPr>
      <w:keepNext w:val="true"/>
      <w:spacing w:before="240" w:after="120"/>
    </w:pPr>
    <w:rPr>
      <w:rFonts w:ascii="Arial" w:hAnsi="Arial" w:eastAsia="Tahoma" w:cs="Arial"/>
      <w:sz w:val="28"/>
      <w:szCs w:val="28"/>
      <w:lang w:eastAsia="ar-SA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rkisovaMG</dc:creator>
  <dc:description/>
  <dc:language>en-US</dc:language>
  <cp:lastModifiedBy/>
  <dcterms:modified xsi:type="dcterms:W3CDTF">2024-11-15T05:36:05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