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верский район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 xml:space="preserve">от  ___________  </w:t>
            </w:r>
            <w:r>
              <w:rPr>
                <w:sz w:val="28"/>
                <w:szCs w:val="28"/>
              </w:rPr>
              <w:t xml:space="preserve"> №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 xml:space="preserve"> 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 доходов между бюджет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Северский район и бюджет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их и сельских поселений Север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</w:t>
      </w:r>
      <w:r>
        <w:rPr>
          <w:rFonts w:eastAsia="Times New Roman" w:cs="Times New Roman"/>
          <w:b/>
          <w:color w:val="auto"/>
          <w:sz w:val="28"/>
          <w:szCs w:val="28"/>
          <w:lang w:val="ru-RU" w:eastAsia="zh-CN" w:bidi="ar-SA"/>
        </w:rPr>
        <w:t>5</w:t>
      </w:r>
      <w:r>
        <w:rPr>
          <w:b/>
          <w:sz w:val="28"/>
          <w:szCs w:val="28"/>
        </w:rPr>
        <w:t xml:space="preserve"> год и на плановый период 202</w:t>
      </w:r>
      <w:r>
        <w:rPr>
          <w:rFonts w:eastAsia="Times New Roman" w:cs="Times New Roman"/>
          <w:b/>
          <w:color w:val="auto"/>
          <w:sz w:val="28"/>
          <w:szCs w:val="28"/>
          <w:lang w:val="ru-RU" w:eastAsia="zh-CN" w:bidi="ar-SA"/>
        </w:rPr>
        <w:t>6</w:t>
      </w:r>
      <w:r>
        <w:rPr>
          <w:b/>
          <w:sz w:val="28"/>
          <w:szCs w:val="28"/>
        </w:rPr>
        <w:t xml:space="preserve"> и 202</w:t>
      </w:r>
      <w:r>
        <w:rPr>
          <w:rFonts w:eastAsia="Times New Roman" w:cs="Times New Roman"/>
          <w:b/>
          <w:color w:val="auto"/>
          <w:sz w:val="28"/>
          <w:szCs w:val="28"/>
          <w:lang w:val="ru-RU" w:eastAsia="zh-CN" w:bidi="ar-SA"/>
        </w:rPr>
        <w:t>7</w:t>
      </w:r>
      <w:r>
        <w:rPr>
          <w:b/>
          <w:sz w:val="28"/>
          <w:szCs w:val="28"/>
        </w:rPr>
        <w:t xml:space="preserve"> годов </w:t>
      </w:r>
    </w:p>
    <w:p>
      <w:pPr>
        <w:pStyle w:val="Normal"/>
        <w:jc w:val="right"/>
        <w:rPr/>
      </w:pPr>
      <w:r>
        <w:rPr/>
        <w:t>(проценты)</w:t>
      </w:r>
    </w:p>
    <w:tbl>
      <w:tblPr>
        <w:tblW w:w="10035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4847"/>
        <w:gridCol w:w="1185"/>
        <w:gridCol w:w="1140"/>
        <w:gridCol w:w="1185"/>
      </w:tblGrid>
      <w:tr>
        <w:trPr>
          <w:trHeight w:val="153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Бюджет МО</w:t>
            </w:r>
          </w:p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Северский райо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юджеты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ельских посел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юджеты городских поселений</w:t>
            </w:r>
          </w:p>
        </w:tc>
      </w:tr>
      <w:tr>
        <w:trPr>
          <w:trHeight w:val="345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оходы от погашения задолженности и перерасчетов по отмененным налогам и сборам и иным обязательным платежам: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09 07013 0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09 07033 0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 районов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09 07043 0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09 07053 0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местные налоги и сборы, мобилизуемые на территориях муниципальных  районо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Доходы от использования имущества,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находящегося в государственной и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униципальной собственно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1 02033 0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1 02033 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1 02033 1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Доходы от оказания платных услуг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(работ) и компенсации затрат государств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3 01995 0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чие доходы  от оказания платных услуг (работ) получателями средств бюджетов муниципальных районов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3 01995 10</w:t>
            </w:r>
          </w:p>
        </w:tc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доходы  от оказания платных услуг (работ) получателями средств бюджетов сельских поселений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 13 01995 13 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доходы  от оказания платных услуг (работ) получателями средств бюджетов городских посел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3 02065 0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3 02065 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3 02065 1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3 02995 0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3 02995 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3 02995 1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24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дминистративные платежи и сбор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5 02050 0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латежи, взимаемые органами местного самоуправления (организациями) муниципальных районов за выполнение определенных функций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5 02050 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тежи, взимаемые органами местного самоуправления (организациями) сельских поселений  за выполнение определенных функц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5 02050 1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тежи, взимаемые органами местного самоуправления (организациями)                 городских поселений за выполнение определенных функц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53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61 0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61 10</w:t>
            </w:r>
          </w:p>
        </w:tc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61 1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латежи в целях возмещения убытков, причиненных уклонением от заключения с муниципальным органом городского поселения 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55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62 0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62 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62 1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латежи в целях возмещения убытков, причиненных уклонением от заключения с муниципальным органом городского поселения 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55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100 0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  <w:r>
              <w:rPr>
                <w:b/>
              </w:rPr>
              <w:t xml:space="preserve">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100 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39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100 1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55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чие неналоговые доход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7 01050 0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выясненные поступления, зачисляемые в бюджеты муниципальных  районо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7 01050 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7 01050 1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7 02020 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 сельских поселений (по обязательствам, возникшим до 1 января 2008 года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7 02020 1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 городских поселений (по обязательствам, возникшим до 1 января 2008 года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45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</w:t>
            </w:r>
          </w:p>
        </w:tc>
      </w:tr>
      <w:tr>
        <w:trPr>
          <w:trHeight w:val="663" w:hRule="atLeast"/>
        </w:trPr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7 05050 05</w:t>
            </w:r>
          </w:p>
        </w:tc>
        <w:tc>
          <w:tcPr>
            <w:tcW w:w="4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очие неналоговые доходы бюджетов </w:t>
            </w:r>
          </w:p>
          <w:p>
            <w:pPr>
              <w:pStyle w:val="Normal"/>
              <w:snapToGrid w:val="false"/>
              <w:rPr/>
            </w:pPr>
            <w:r>
              <w:rPr/>
              <w:t>муниципальных районов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7 05050 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7 05050 1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7 14030 0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редства самообложения граждан, зачисляемые в бюджеты муниципальных районов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7 14030 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7 14030 1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7 15030 05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ициативные платежи, зачисляемые в бюджеты муниципальных районо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7 15030 10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нициативные платежи, зачисляемые в бюджеты сельских поселений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7 15030 13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Инициативные платежи, зачисляемые в бюджеты городских поселений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Заместитель главы администрации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(начальник финансового управления)                                                     К.В.Леуцка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531" w:right="625" w:gutter="0" w:header="720" w:top="102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3">
    <w:name w:val="Знак Знак Знак"/>
    <w:basedOn w:val="Normal"/>
    <w:qFormat/>
    <w:pPr>
      <w:widowControl w:val="false"/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yperlink" Target="garantf1://70253464.2" TargetMode="External"/><Relationship Id="rId4" Type="http://schemas.openxmlformats.org/officeDocument/2006/relationships/hyperlink" Target="garantf1://70253464.2" TargetMode="External"/><Relationship Id="rId5" Type="http://schemas.openxmlformats.org/officeDocument/2006/relationships/hyperlink" Target="garantf1://70253464.2" TargetMode="External"/><Relationship Id="rId6" Type="http://schemas.openxmlformats.org/officeDocument/2006/relationships/hyperlink" Target="garantf1://70253464.2" TargetMode="External"/><Relationship Id="rId7" Type="http://schemas.openxmlformats.org/officeDocument/2006/relationships/hyperlink" Target="garantf1://70253464.2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Саркисова</dc:creator>
  <dc:description/>
  <dc:language>en-US</dc:language>
  <cp:lastModifiedBy/>
  <cp:lastPrinted>2024-11-14T18:54:00Z</cp:lastPrinted>
  <dcterms:modified xsi:type="dcterms:W3CDTF">2024-10-30T14:09:42Z</dcterms:modified>
  <cp:revision>76</cp:revision>
  <dc:subject/>
  <dc:title/>
</cp:coreProperties>
</file>